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7747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0"/>
          <w:lang w:eastAsia="ru-RU"/>
        </w:rPr>
        <w:t xml:space="preserve">СЕВЕР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Arial" w:ascii="Arial" w:hAnsi="Arial"/>
          <w:color w:val="00000A"/>
          <w:sz w:val="2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  <w:t>от _______________                                                                                № 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lang w:eastAsia="ru-RU"/>
        </w:rPr>
      </w:pPr>
      <w:r>
        <w:rPr>
          <w:rFonts w:eastAsia="Times New Roman" w:cs="Times New Roman" w:ascii="Times New Roman" w:hAnsi="Times New Roman"/>
          <w:color w:val="00000A"/>
          <w:lang w:eastAsia="ru-RU"/>
        </w:rPr>
        <w:t>станица Северск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 награждении Почетной грамотой Совета муниципальног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бразования Северский район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1. Наградить Почетной грамотой Совета муниципального образования Северский район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1.1. За высокий профессионализм, безупречную и эффективную трудовую деятельность, большой личный вклад в развитие муниципального образования Северский район, заслуги в общественной деятельности и в связи со 100-летием образования Северского района Сыроваткину Людмилу Георгиевну - председателя Северского районного Совета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1.2. За высокий профессионализм, безупречную и эффективную трудовую деятельность, в связи со 100-летием образования Северского района и Днем работников нефтяной и газовой промышленност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вкина Дмитрия Николаевича - оператора товарного 4 разряда цеха по сливу и наливу нефтепродуктов общества с ограниченной ответственностью «Ильский НПЗ им. А.А.Шамар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найко Дмитрия Сергеевича - оператора товарного 4 разряда товарного цеха резервуарных парков и коммуникаций, резервуарного парка общества с ограниченной ответственностью «Ильский НПЗ им. А.А. Шамар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а Игоря Александровича - оператора товарного 5 разряда цеха по сливу и наливу нефтепродуктов общества с ограниченной ответственностью «Ильский НПЗ им. А.А. Шамара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учить председателю Совета муниципального образования Северский район Захарченко Владимиру Ивановичу вручить Почетные грамоты Совета муниципального образования Северский район в торжественной обстановк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«Зори».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вступает в силу со дня его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образования Северский район</w:t>
        <w:tab/>
        <w:tab/>
        <w:tab/>
        <w:tab/>
        <w:tab/>
        <w:tab/>
        <w:t xml:space="preserve">        В.И. Захарченко</w:t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4-07-11T12:11:00Z</cp:lastPrinted>
  <dcterms:modified xsi:type="dcterms:W3CDTF">2024-08-05T11:14:00Z</dcterms:modified>
  <cp:revision>48</cp:revision>
  <dc:subject/>
  <dc:title/>
</cp:coreProperties>
</file>